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A Tale of Two Cities Book 3: Chapters 6-9 Discussion Questions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   Date_______________    Period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is the significance of the title of Book the Th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o is the villain with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y is Dr. Manette an accuser of Darn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can the reader take away from the cliffhanger endings of chap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s it effective that events work out so coincidentally within the novel?  (Example – seeing Solomon Pross and discovering his al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at has happened to Roger C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is the significance of the scripture passage?  How does this relate to the title of Book the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at is the life goal of Sydney Carton?  Is he a tragic figur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is the concoction that Carton rece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Identify at least three instances of duality within this sec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3:00Z</dcterms:created>
  <dc:creator>Administrator</dc:creator>
  <dc:description/>
  <cp:keywords/>
  <dc:language>en-US</dc:language>
  <cp:lastModifiedBy>Administrator</cp:lastModifiedBy>
  <dcterms:modified xsi:type="dcterms:W3CDTF">2011-03-03T15:33:00Z</dcterms:modified>
  <cp:revision>2</cp:revision>
  <dc:subject/>
  <dc:title/>
</cp:coreProperties>
</file>